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Formanyomtatvány monitoring adatszolgáltatásra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</w:rPr>
      </w:pPr>
      <w:r>
        <w:rPr>
          <w:sz w:val="28"/>
        </w:rPr>
        <w:t>Baross Gábor projektek monitoring mutatói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Az itt szereplő táblázat </w:t>
      </w:r>
      <w:r>
        <w:rPr>
          <w:b/>
        </w:rPr>
        <w:t>mintául</w:t>
      </w:r>
      <w:r>
        <w:rPr/>
        <w:t xml:space="preserve"> szolgál a monitoring adatszolgáltatásra. Azon pályázóknak kell kitöltve beküldeniük, akiknek Támogatási Szerződésükben ez a táblázat szerepelt. </w:t>
      </w:r>
      <w:r>
        <w:rPr>
          <w:b/>
        </w:rPr>
        <w:t>A monitoring adatszolgáltatási formanyomtatványok és az indikátormutatók megnevezései támogatási szerződésenként eltérőek lehetnek, ezért kérjük, hogy a projektjükre vonatkozó, a Támogatási Szerződés vonatkozó mellékletét képező nyomtatványon nyújtsák be az adatszolgáltatást</w:t>
      </w:r>
      <w:r>
        <w:rPr/>
        <w:t>, továbbá az ott feltüntetett mutatószámokat szerepeltessék célértékként a táblázatban. Ha van olyan sor a Támogatási Szerződés monitoring adatszolgáltatásában, ami itt nincs feltűntetve, azt is szerepeltet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blázatot értelemszerűen kell kitölteni, csak a projekt kapcsán értelmezhető sorokban kell zérustól eltérő értékeket szerepeltetni (tehát a nem releváns mutatók esetében 0 értéket szükséges feltüntetni), de üres mező nem maradh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tatókat az időközi és a záró beszámolóban, illetve a projekt lezárását követően évente kell megadni. Az adatok szolgáltatását a projekt lezárását követően 5 évig kell biztosítani, minden év május 31-i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8" w:hanging="0"/>
        <w:jc w:val="both"/>
        <w:rPr>
          <w:iCs/>
        </w:rPr>
      </w:pPr>
      <w:r>
        <w:rPr/>
        <w:t xml:space="preserve">Az elért érték oszlopot </w:t>
      </w:r>
      <w:r>
        <w:rPr>
          <w:b/>
          <w:bCs/>
        </w:rPr>
        <w:t xml:space="preserve">a projekt munkaszakaszainak végeztével kell kitölteni az adott munkaszakaszban </w:t>
      </w:r>
      <w:r>
        <w:rPr>
          <w:b/>
          <w:bCs/>
          <w:u w:val="single"/>
        </w:rPr>
        <w:t>ténylegesen elért értékekkel (kumulált)</w:t>
      </w:r>
      <w:r>
        <w:rPr/>
        <w:t xml:space="preserve"> és beküldeni a szakmai beszámolóval együtt. Ha a projekt zárásakor eltérés van a célérték és a teljesített elért érték között, azt a záró beszámolóban </w:t>
      </w:r>
      <w:r>
        <w:rPr>
          <w:b/>
          <w:bCs/>
        </w:rPr>
        <w:t>indokolni</w:t>
      </w:r>
      <w:r>
        <w:rPr/>
        <w:t xml:space="preserve"> szükséges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i w:val="false"/>
          <w:i w:val="false"/>
          <w:u w:val="single"/>
        </w:rPr>
      </w:pPr>
      <w:r>
        <w:rPr>
          <w:b/>
          <w:bCs/>
          <w:i w:val="false"/>
          <w:u w:val="single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0"/>
        <w:gridCol w:w="1800"/>
        <w:gridCol w:w="1980"/>
        <w:gridCol w:w="1280"/>
        <w:gridCol w:w="1260"/>
        <w:gridCol w:w="2880"/>
        <w:gridCol w:w="1980"/>
      </w:tblGrid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ká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értékegysé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indulási érté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élérté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ért érté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gyaráz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yakoriság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 bejelentett tudományos, műszaki eredmények szá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bből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aza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ülföld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rjük, adja meg a megvalósuló projekttel kapcsolatban bejelentett tudományos, műszaki eredmények számát. A szabadalmi bejelentéseket tételesen kérjük felsorolni azonosítási szám szerint, a következő megbontásban: hazai, külföldi, vagy PCT</w:t>
            </w:r>
            <w:r>
              <w:rPr>
                <w:rStyle w:val="EndnoteCharacters"/>
                <w:rStyle w:val="EndnoteAnchor"/>
              </w:rPr>
              <w:endnoteReference w:id="2"/>
            </w:r>
            <w:r>
              <w:rPr/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dőközi szakmai beszámolóval, a projekt zárásakor, illetve a lezárást követően 3 évig.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yéb iparjogvédelmi oltal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rjük, adja meg a megvalósuló projekttel kapcsolatban létrejött egyéb iparjogvédelmi oltalmak számá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dőközi szakmai beszámolóval, a projekt zárásakor, illetve a lezárást követően 3 évig.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ifejlesztett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 xml:space="preserve">termékek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szolgáltatások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eljárások szá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rjük, adja meg a projekt kapcsán létrejött új vagy újszerű termékek, szolgáltatások, eljárások számá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dőközi szakmai beszámolóval, a projekt zárásakor, illetve a lezárást követően 3 évig.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ublikációk száma (előadásokat is beleértve)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haza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nemzetközi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</w:rPr>
            </w:pPr>
            <w:r>
              <w:rPr>
                <w:rFonts w:cs="TimesNewRoman;Times New Roman" w:ascii="TimesNewRoman;Times New Roman" w:hAnsi="TimesNewRoman;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bből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u w:val="single"/>
              </w:rPr>
            </w:pPr>
            <w:r>
              <w:rPr/>
              <w:t>haza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u w:val="single"/>
              </w:rPr>
            </w:pPr>
            <w:r>
              <w:rPr/>
              <w:t>nemzetköz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rjük, adja meg a projektnek köszönhető vagy a projekt eredményeit bemutató nyilvános publikációk számát (nyomtatott vagy elektronikus sajtó, konferencia-előadások), hazai és nemzetközi (külföldön megjelent) bontásba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dőközi szakmai beszámolóval, a projekt zárásakor, illetve a lezárást követően 3 évig.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szertációk száma, Ph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rjük, adja meg a projektnek köszönhető vagy a projekt eredményeit bemutató disszertációk, dolgozatok, tanulmányok számá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dőközi szakmai beszámolóval, a projekt zárásakor, illetve a lezárást követően 3 évig.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étrejött új nemzetközi projektek szá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rjük, adja meg a projektnek köszönhetően létrejött nemzetközi projektek, együtt működések (nem csak pályázatok) számá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dőközi szakmai beszámolóval, a projekt zárásakor, illetve a lezárást követően 3 évig.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</w:rPr>
            </w:pPr>
            <w:r>
              <w:rPr>
                <w:rFonts w:cs="TimesNewRoman;Times New Roman" w:ascii="TimesNewRoman;Times New Roman" w:hAnsi="TimesNewRoman;Times New Roman"/>
                <w:b/>
              </w:rPr>
              <w:t>A projektbe bevont, K+F munkakörben alkalmazottak szá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</w:rPr>
            </w:pPr>
            <w:r>
              <w:rPr>
                <w:rFonts w:cs="TimesNewRoman;Times New Roman" w:ascii="TimesNewRoman;Times New Roman" w:hAnsi="TimesNewRoman;Times New Roman"/>
                <w:b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fő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bből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hD hallgatók szám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u w:val="single"/>
              </w:rPr>
            </w:pPr>
            <w:r>
              <w:rPr/>
              <w:t>Fiatal pályakezdők szá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rjük, adja meg a projekt eredményeinek létrejöttében közreműködő kutatói munkakörben alkalmazott munkatársak számá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dőközi szakmai beszámolóval, a projekt zárásakor, illetve a lezárást követően 3 évig.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</w:rPr>
            </w:pPr>
            <w:r>
              <w:rPr>
                <w:rFonts w:cs="TimesNewRoman;Times New Roman" w:ascii="TimesNewRoman;Times New Roman" w:hAnsi="TimesNewRoman;Times New Roman"/>
                <w:b/>
              </w:rPr>
              <w:t>A projekt révén létrejött munkahelyek szá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</w:rPr>
            </w:pPr>
            <w:r>
              <w:rPr>
                <w:rFonts w:cs="TimesNewRoman;Times New Roman" w:ascii="TimesNewRoman;Times New Roman" w:hAnsi="TimesNewRoman;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bből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- Új, tudásintenzív és emberközpontú munkahelyek szá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rjük, adja meg a projekt által – az adatszolgáltatás időpontjáig – létrehozott, új munkahelyek szám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dőközi szakmai beszámolóval, a projekt zárásakor, illetve a lezárást követően 3 évig.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</w:rPr>
            </w:pPr>
            <w:r>
              <w:rPr>
                <w:rFonts w:cs="TimesNewRoman;Times New Roman" w:ascii="TimesNewRoman;Times New Roman" w:hAnsi="TimesNewRoman;Times New Roman"/>
                <w:b/>
              </w:rPr>
              <w:t>Létrejött induló és „spin off” vállalkozások szá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rjük, adja meg a projekt keretében létrejött új, innovatív („spin off” és „start-up”) cégek számá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dőközi szakmai beszámolóval, a projekt zárásakor, illetve a lezárást követően 3 évig.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</w:rPr>
            </w:pPr>
            <w:r>
              <w:rPr>
                <w:rFonts w:cs="TimesNewRoman;Times New Roman" w:ascii="TimesNewRoman;Times New Roman" w:hAnsi="TimesNewRoman;Times New Roman"/>
                <w:b/>
              </w:rPr>
              <w:t>K+F eredmények gazdasági hasznosításából származó bevétel nagyság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rjük, adja meg a projekt K+F eredményeinek (szellemi termékek: szabadalom, know-how, technológia, eljárás stb.) gazdasági hasznosításából – értékesítéséből - származó bevétel nagyságá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dőközi szakmai beszámolóval, a projekt zárásakor, illetve a lezárást követően 3 évig.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</w:rPr>
            </w:pPr>
            <w:r>
              <w:rPr>
                <w:rFonts w:cs="TimesNewRoman;Times New Roman" w:ascii="TimesNewRoman;Times New Roman" w:hAnsi="TimesNewRoman;Times New Roman"/>
                <w:b/>
              </w:rPr>
              <w:t>Szolgáltatást igénybevett vállalkozások szá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rjük, adja meg a projekt során bevezetett szolgáltatásokat igénybevevő vállalkozások számá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dőközi szakmai beszámolóval, a projekt zárásakor, illetve a lezárást követően 3 évig.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</w:rPr>
            </w:pPr>
            <w:r>
              <w:rPr>
                <w:rFonts w:cs="TimesNewRoman;Times New Roman" w:ascii="TimesNewRoman;Times New Roman" w:hAnsi="TimesNewRoman;Times New Roman"/>
                <w:b/>
              </w:rPr>
              <w:t>Megőrzött munkahelyek szá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rojekt segítségével megőrzött munkahelyek száma teljes munkaidőre számítva. Megőrzött munkahelyeknek azokat tekintjük, amelyek a projekt beadása pillanatában léteznek, de a projekt, illetve a támogatás nélkül 1 éven belül megszűnnének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dőközi szakmai beszámolóval, a projekt zárásakor, illetve a lezárást követően 3 évig.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</w:rPr>
            </w:pPr>
            <w:r>
              <w:rPr>
                <w:rFonts w:cs="TimesNewRoman;Times New Roman" w:ascii="TimesNewRoman;Times New Roman" w:hAnsi="TimesNewRoman;Times New Roman"/>
                <w:b/>
              </w:rPr>
              <w:t>A támogatott projekthez kapcsolódó további közvetlen K+F innovációs ráfordít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rjük, adja meg a támogatáshoz kapcsolódó, a projekt sikeres végrehajtását elősegítő valamennyi forrás összegét. Beleértendők a projektben nem közvetlenül felmerült költségek is, melyek a projekt előkészítéséhez, az eredmények felhasználásához, piacra bocsátásához kapcsolódnak. Gyakorlatilag a támogatás által megmozgatott egyéb pénzforrások nagyságát jelent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dőközi szakmai beszámolóval, a projekt zárásakor, illetve a lezárást követően 3 évig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endnotePr>
        <w:numFmt w:val="decimal"/>
      </w:endnotePr>
      <w:type w:val="nextPage"/>
      <w:pgSz w:orient="landscape" w:w="16838" w:h="11906"/>
      <w:pgMar w:left="720" w:right="107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lWeb"/>
        <w:spacing w:before="100" w:after="10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b/>
        </w:rPr>
        <w:t>PCT</w:t>
      </w:r>
      <w:r>
        <w:rPr/>
        <w:t xml:space="preserve">: A </w:t>
      </w:r>
      <w:hyperlink r:id="rId1">
        <w:r>
          <w:rPr>
            <w:rStyle w:val="InternetLink"/>
            <w:sz w:val="20"/>
            <w:szCs w:val="20"/>
          </w:rPr>
          <w:t>Szabadalmi Együttműködési Szerződés</w:t>
        </w:r>
      </w:hyperlink>
      <w:r>
        <w:rPr/>
        <w:t xml:space="preserve"> (PCT) keretében tett bejelentés, amely lehetővé teszi, hogy ugyanarra a találmányra egyetlen bejelentés benyújtásával kérjenek szabadalmi oltalmat egyszerre több, megjelölt országban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konczl" w:date="2005-11-28T09:07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4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konczl" w:date="2005-11-28T09:07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4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00" w:leader="none"/>
      </w:tabs>
      <w:ind w:right="72" w:hanging="0"/>
      <w:jc w:val="right"/>
      <w:rPr/>
    </w:pPr>
    <w:r>
      <w:rPr/>
      <w:t>9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lineRule="atLeast" w:line="3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llet">
    <w:name w:val="Bullet"/>
    <w:basedOn w:val="Normal"/>
    <w:qFormat/>
    <w:pPr>
      <w:tabs>
        <w:tab w:val="clear" w:pos="708"/>
        <w:tab w:val="left" w:pos="644" w:leader="none"/>
      </w:tabs>
      <w:spacing w:lineRule="exact" w:line="280" w:before="60" w:after="60"/>
      <w:ind w:left="567" w:hanging="283"/>
      <w:jc w:val="both"/>
    </w:pPr>
    <w:rPr>
      <w:szCs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www.wipo.int/pct/en/index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4:39:00Z</dcterms:created>
  <dc:creator>Wieland Artur</dc:creator>
  <dc:description/>
  <cp:keywords/>
  <dc:language>en-US</dc:language>
  <cp:lastModifiedBy>vargat</cp:lastModifiedBy>
  <cp:lastPrinted>2005-11-24T15:54:00Z</cp:lastPrinted>
  <dcterms:modified xsi:type="dcterms:W3CDTF">2012-10-11T12:39:00Z</dcterms:modified>
  <cp:revision>42</cp:revision>
  <dc:subject/>
  <dc:title>GAK indikátorok</dc:title>
</cp:coreProperties>
</file>